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AUTORIZAÇÃO DE PASSAGE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abaixo assinado(s), autoriza(m) a passar em terreno de sua propriedade, havido conforme escritura ......................................, registrada sob número ........................., a(s) folha(s)......................, no livro ......................, do .................................. no Município de .............................................., Comarca de ......................................, a Rede de Distribuição de Energia Elétrica, nas tensões de .............. kV/ ..................... V, que a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  <w:b/>
          <w:bCs/>
        </w:rPr>
        <w:t xml:space="preserve"> e/ou sua Sucessora </w:t>
      </w:r>
      <w:r>
        <w:rPr>
          <w:rFonts w:cs="Arial" w:ascii="Arial" w:hAnsi="Arial"/>
        </w:rPr>
        <w:t>irá construir para atender a distribuição de energia elétrica nessa região nas seguintes condiçõe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A presente autorização se faz a título gratuito, não cabendo à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</w:rPr>
        <w:t xml:space="preserve"> qualquer indenização pelo uso da faixa de servidão, ressalvado o disposto no item 3 abaix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Fica a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</w:rPr>
        <w:t xml:space="preserve"> ou quem ela indicar, autorizada a executar todos os serviços necessários à construção, conservação e manutenção da Rede de Distribuição de Energia Elétrica, no imóvel servien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 xml:space="preserve">Construída a Rede de Distribuição de Energia Elétrica, a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cará responsável por todos os prejuízos, avaliado por seu justo valor, que a Rede de Distribuição de Energia Elétrica em questão venha porventura a causar, quando existi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As únicas restrições ao imóvel serviente são as de que não se efetuem dentro de uma faixa de ___ metro(s) para cada lado do eixo da Rede de Distribuição, construções de qualquer natureza, bem como não se mantenham plantações que, por qualquer forma, comprometam ou coloquem em risco o perfeito funcionamento da Rede de Distribuição, sendo permitido o cultivo de plantas de pequeno por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</w:rPr>
        <w:t xml:space="preserve"> não poderá cercar a faixa de terras por onde a Rede de Distribuição passa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>Fica o proprietário do imóvel serviente responsável por todos e quaisquer danos eventualmente causados por ato próprio ou de preposto, às instalações da Rede de Distribui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>Fica autorizado o desmatamento e a limpeza de faixa necessária ao acesso dos eletricistas para efetuar a construção, manutenção e conservação da Rede de Distribuição, bem como para manter a rede livre de interferências de vegetações que possam comprometer a sua segurança, de acordo com a legislação ambiental vig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Fica o proprietário ciente de que eventual construção ou alteração do traçado de cercas próximas ou sob a Rede de Distribuição, sem o devido seccionamento, aterramento e conhecimento prévio da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</w:rPr>
        <w:t xml:space="preserve"> implicará em sua responsabilidade exclusiva sobre quaisquer danos causados a terceiros, não cabendo, portanto à </w:t>
      </w:r>
      <w:r>
        <w:rPr>
          <w:rFonts w:cs="Arial" w:ascii="Arial" w:hAnsi="Arial"/>
          <w:b/>
        </w:rPr>
        <w:t>CERILU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sponsabilidade daí decorren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2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, de _________________de 20___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4"/>
        <w:spacing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Nome e CPF do Proprietári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bookmarkStart w:id="0" w:name="OLE_LINK6"/>
      <w:bookmarkStart w:id="1" w:name="OLE_LINK5"/>
      <w:bookmarkStart w:id="2" w:name="OLE_LINK4"/>
      <w:r>
        <w:rPr>
          <w:rFonts w:cs="Arial" w:ascii="Arial" w:hAnsi="Arial"/>
        </w:rPr>
        <w:t>________________________________________________</w:t>
      </w:r>
      <w:bookmarkEnd w:id="0"/>
      <w:bookmarkEnd w:id="1"/>
      <w:bookmarkEnd w:id="2"/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Nome e CPF do Cônjuge do Proprietári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stemunha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ome:________________________         Nome: 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:_________________________        CPF:_________________________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701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nexo -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629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_c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8:00Z</dcterms:created>
  <dc:creator>Base Corporativa de Projetos</dc:creator>
  <dc:description/>
  <cp:keywords/>
  <dc:language>en-US</dc:language>
  <cp:lastModifiedBy>André Domingos Schussler</cp:lastModifiedBy>
  <cp:lastPrinted>2014-07-11T08:39:00Z</cp:lastPrinted>
  <dcterms:modified xsi:type="dcterms:W3CDTF">2021-06-04T19:37:00Z</dcterms:modified>
  <cp:revision>13</cp:revision>
  <dc:subject/>
  <dc:title>Anexo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9087625</vt:r8>
  </property>
  <property fmtid="{D5CDD505-2E9C-101B-9397-08002B2CF9AE}" pid="3" name="_AuthorEmail">
    <vt:lpwstr>drocetto@rge-rs.com.br</vt:lpwstr>
  </property>
  <property fmtid="{D5CDD505-2E9C-101B-9397-08002B2CF9AE}" pid="4" name="_AuthorEmailDisplayName">
    <vt:lpwstr>Deoclir Antônio Rocetto</vt:lpwstr>
  </property>
  <property fmtid="{D5CDD505-2E9C-101B-9397-08002B2CF9AE}" pid="5" name="_EmailSubject">
    <vt:lpwstr> Informações sobre Projetos no site da RGE;</vt:lpwstr>
  </property>
  <property fmtid="{D5CDD505-2E9C-101B-9397-08002B2CF9AE}" pid="6" name="_ReviewingToolsShownOnce">
    <vt:lpwstr/>
  </property>
</Properties>
</file>